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REKRUTACJ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niniejszy regulamin dotyczy procesu rekrutacyjnego w pierwszym roku trwania projektu)</w:t>
      </w:r>
    </w:p>
    <w:p>
      <w:pPr>
        <w:pStyle w:val="Normal"/>
        <w:jc w:val="both"/>
        <w:rPr/>
      </w:pPr>
      <w:r>
        <w:rPr/>
        <w:t xml:space="preserve">Regulamin opracowano na potrzeby projektu </w:t>
      </w:r>
      <w:r>
        <w:rPr>
          <w:b/>
        </w:rPr>
        <w:t xml:space="preserve">„Kompetentny absolwent szkoły zawodowej” </w:t>
      </w:r>
      <w:r>
        <w:rPr/>
        <w:t xml:space="preserve">realizowanego w ramach Programu Operacyjnego Kapitał Ludzki, Priorytet IX, Rozwój wykształcenia i kompetencji </w:t>
        <w:br/>
        <w:t xml:space="preserve">w regionach” w ramach Działania 9.2 „Podniesienie jakości i atrakcyjności szkolnictwa zawodowego”. Projekt realizowany jest w okresie VII 2013r. do VI 2015r. Realizatorem projektu jest Bytomski Ośrodek Edukacji z siedzibą w Bytomiu ul. Żeromskiego 42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ekrutacja będzie odbywała się według następujących kryteriów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Uczęszczanie do  III, IV klasy Technikum nr 3 wchodzącym w skład Zespołu Szkół Mechaniczno -Elektronicznych w Bytomiu i Technikum nr 4 w Bytomiu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Uczęszczanie do II, III klasy  Zasadniczej Szkoły Zawodowej nr 3 wchodzącej w skład Zespołu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Zapewnienie minimum 5% miejsc dla dziewcząt  (minimum 3 miejsca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Opinia nauczyciela przedmiotów zawodowych o przydatności wybranego kursu do specyfiki zawodu, w którym kształci się uczeń/uczennic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Opinia nauczyciela matematyki/języka angielskiego w porozumieniu z pedagogiem szkolnym </w:t>
        <w:br/>
        <w:t>o specyficznych potrzebach ucznia/uczennicy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Złożenie formularza zgłoszeniowego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Złożenie dokumentów rekrutacyjnych podpisanych przez ucznia/uczennice ( w przypadku uczniów/uczennic niepełnoletnich dokumenty musza zostać podpisane przez rodzica lub prawnego opiekuna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Wymóg pełnoletności dla kursów obwarowanych takim kryterium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Pozytywna opinia lekarska dla kursów obwarowanych takim wymogiem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>Kolejność zgłoszeń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armonogram rekrutacji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Wydanie Zarządzenia Dyrektora Szkoły powołującego Komisję Rekrutacyjną– do 4.09.2013 r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Opublikowanie na stronie internetowej szkoły zasad i dokumentów rekrutacyjnych – do 6.09.2013 r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Początek rekrutacji – 6.09.2013 r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Przyjmowanie formularzy zgłoszeniowych – do 18.09.2013 r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Symulacja składu grup na podstawie formularzy zgłoszeniowych – do 19.09.2013r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Publikacja wstępnej listy uczestników i uczestniczek projektu – do 20.09.2013 r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Przyjmowanie dokumentów rekrutacyjnych – do 24.09.2013r.</w:t>
      </w:r>
    </w:p>
    <w:p>
      <w:pPr>
        <w:pStyle w:val="Normal"/>
        <w:spacing w:lineRule="auto" w:line="24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Sporządzenie protokołu rekrutacyjnego, wydanie decyzji rekrutacyjnej i opublikowanie ostatecznej listy uczestników  i uczestniczek projektu – do 25.09.2013 r.</w:t>
      </w:r>
    </w:p>
    <w:p>
      <w:pPr>
        <w:pStyle w:val="Normal"/>
        <w:ind w:left="284" w:hanging="0"/>
        <w:jc w:val="both"/>
        <w:rPr/>
      </w:pPr>
      <w:r>
        <w:rPr>
          <w:b/>
        </w:rPr>
        <w:t>3. Schemat rekrutacyjny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 xml:space="preserve">a) uczeń/uczennica składa w sekretariacie szkoły lub biurze projektu wypełniony formularz zgłoszeniowy </w:t>
      </w:r>
      <w:r>
        <w:rPr>
          <w:b/>
          <w:i/>
        </w:rPr>
        <w:t>(załącznik nr 1)</w:t>
      </w:r>
      <w:r>
        <w:rPr/>
        <w:t xml:space="preserve"> w terminie od 6.09.2013 r. do 18.09.2013 r.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 xml:space="preserve">b) na podstawie wpływających formularzy Komisja Rekrutacyjna zbiera opinie, o których mowa </w:t>
        <w:br/>
        <w:t xml:space="preserve">w pkt. 1d i 1e </w:t>
      </w:r>
      <w:r>
        <w:rPr>
          <w:b/>
          <w:i/>
        </w:rPr>
        <w:t>(załącznik nr 2 i 2a)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>c) na podstawie formularzy zgłoszeniowych oraz uzyskanych opinii Komisja Rekrutacyjna tworzy wstępną listę uczestników i uczestniczek w podziale na typy zajęć wymienione w pkt. 4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 xml:space="preserve">d) uczniowie/uczennice zakwalifikowani do udziału w projekcie składają wypełnione i podpisane dokumenty rekrutacyjne. Są to: deklaracja uczestnictwa </w:t>
      </w:r>
      <w:r>
        <w:rPr>
          <w:b/>
          <w:i/>
        </w:rPr>
        <w:t>(załącznik 3),</w:t>
      </w:r>
      <w:r>
        <w:rPr/>
        <w:t xml:space="preserve"> oświadczenie uczestnika projektu </w:t>
      </w:r>
      <w:r>
        <w:rPr>
          <w:b/>
          <w:i/>
        </w:rPr>
        <w:t>(załącznik 4)</w:t>
      </w:r>
      <w:r>
        <w:rPr/>
        <w:t xml:space="preserve"> zestawienie danych osobowych </w:t>
      </w:r>
      <w:r>
        <w:rPr>
          <w:b/>
          <w:i/>
        </w:rPr>
        <w:t>(załącznik 5).</w:t>
      </w:r>
      <w:r>
        <w:rPr/>
        <w:t xml:space="preserve"> Dokumenty te są przyjmowane w sekretariacie szkoły lub biurze projektu do 18.09.2013 r.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  <w:t>e) po weryfikacji dokumentów wymienionych w pkt 3d pod kątem spełnienia kryteriów rekrutacyjnych Komisja Rekrutacyjna sporządza ostateczną listę uczestników  i uczestniczek projektu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4. Rodzaje zajęć i kursów podlegające rekrutacji</w:t>
      </w:r>
    </w:p>
    <w:p>
      <w:pPr>
        <w:pStyle w:val="Normal"/>
        <w:ind w:left="284" w:hanging="0"/>
        <w:jc w:val="both"/>
        <w:rPr/>
      </w:pPr>
      <w:r>
        <w:rPr/>
        <w:t xml:space="preserve">W pierwszym roku realizacji projektu rekrutacja obejmie następujące typy zajęć i kursów. </w:t>
      </w:r>
    </w:p>
    <w:p>
      <w:pPr>
        <w:pStyle w:val="Normal"/>
        <w:ind w:left="284" w:hanging="0"/>
        <w:jc w:val="both"/>
        <w:rPr/>
      </w:pPr>
      <w:r>
        <w:rPr/>
        <w:t>1) Zajęcia pozalekcyjne przygotowujące do egzaminów zawodowych (IX 2013 - V 2014)</w:t>
      </w:r>
    </w:p>
    <w:p>
      <w:pPr>
        <w:pStyle w:val="Normal"/>
        <w:ind w:left="284" w:hanging="0"/>
        <w:jc w:val="both"/>
        <w:rPr/>
      </w:pPr>
      <w:r>
        <w:rPr/>
        <w:t xml:space="preserve">a) </w:t>
      </w:r>
      <w:r>
        <w:rPr>
          <w:b/>
        </w:rPr>
        <w:t>Kwalifikacje zawodowe technika elektryka</w:t>
      </w:r>
      <w:r>
        <w:rPr/>
        <w:t xml:space="preserve"> (T-4). Celem zajęć jest podniesienie jakości kształcenia zawodowego, przygotowanie uczniów do egzaminów zawodowych. Uczniowie zostaną wyposażeni </w:t>
        <w:br/>
        <w:t>w pakiet pomocy dydaktycznych. Rekrutacja obejmie 10 u/u (I gr.) od IX 2013 - IV 2014. Zajęcia  będą realizowane w wymiarze 60 h.</w:t>
      </w:r>
    </w:p>
    <w:p>
      <w:pPr>
        <w:pStyle w:val="Normal"/>
        <w:ind w:left="284" w:hanging="0"/>
        <w:jc w:val="both"/>
        <w:rPr/>
      </w:pPr>
      <w:r>
        <w:rPr/>
        <w:t xml:space="preserve">b) </w:t>
      </w:r>
      <w:r>
        <w:rPr>
          <w:b/>
        </w:rPr>
        <w:t>Kwalifikacje zawodowe technika mechanika</w:t>
      </w:r>
      <w:r>
        <w:rPr/>
        <w:t xml:space="preserve">. Celem zajęć jest podniesienie jakości kształcenia zawodowego, przygotowanie uczniów do egzaminów zawodowych. Uczniowie zostaną wyposażeni </w:t>
        <w:br/>
        <w:t>w pakiet pomocy dydaktycznych. Rekrutacja obejmie 10 u/u (I gr.) od IX 2013 - IV 2014. Zajęcia  będą realizowane w wymiarze 60 h.</w:t>
      </w:r>
    </w:p>
    <w:p>
      <w:pPr>
        <w:pStyle w:val="Normal"/>
        <w:ind w:left="284" w:hanging="0"/>
        <w:jc w:val="both"/>
        <w:rPr/>
      </w:pPr>
      <w:r>
        <w:rPr/>
        <w:t xml:space="preserve">c) </w:t>
      </w:r>
      <w:r>
        <w:rPr>
          <w:b/>
        </w:rPr>
        <w:t>Kwalifikacje zawodowe technika pojazdów samochodowych</w:t>
      </w:r>
      <w:r>
        <w:rPr/>
        <w:t>. Celem zajęć jest podniesienie jakości kształcenia zawodowego, przygotowanie uczniów do egzaminów zawodowych. Uczniowie zostaną wyposażeni w pakiet pomocy dydaktycznych. Rekrutacja obejmie 10 u/u (I gr.) od IX 2013 -IV 2014 . Zajęcia  będą  realizowane w wymiarze 30 h.</w:t>
      </w:r>
    </w:p>
    <w:p>
      <w:pPr>
        <w:pStyle w:val="Normal"/>
        <w:ind w:left="284" w:hanging="0"/>
        <w:jc w:val="both"/>
        <w:rPr/>
      </w:pPr>
      <w:r>
        <w:rPr/>
        <w:t xml:space="preserve">d) </w:t>
      </w:r>
      <w:r>
        <w:rPr>
          <w:b/>
        </w:rPr>
        <w:t>Kwalifikacje zawodowe technika elektronika</w:t>
      </w:r>
      <w:r>
        <w:rPr/>
        <w:t>. Celem zajęć jest podniesienie jakości kształcenia zawodowego, przygotowanie uczniów do egzaminów zawodowych. Uczniowie zostaną wyposażeni w pakiet pomocy dydaktycznych. Rekrutacja obejmie 10 u/u (I gr.) od IX 2013 - IV 2014. Zajęcia  będą realizowane w wymiarze 60 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e) </w:t>
      </w:r>
      <w:r>
        <w:rPr>
          <w:b/>
        </w:rPr>
        <w:t>Kwalifikacje zawodowe mechanika</w:t>
      </w:r>
      <w:r>
        <w:rPr/>
        <w:t xml:space="preserve"> </w:t>
      </w:r>
      <w:r>
        <w:rPr>
          <w:b/>
        </w:rPr>
        <w:t>pojazdów samochodowych.</w:t>
      </w:r>
      <w:r>
        <w:rPr/>
        <w:t xml:space="preserve"> Celem zajęć jest podniesienie jakości kształcenia zawodowego, przygotowanie uczniów do egzaminów zawodowych. Uczniowie zostaną wyposażeni w pakiet pomocy dydaktycznych. Rekrutacja obejmie 10 u/u (I gr.) od IX 2013 - IV 2014. Zajęcia  będą realizowane w wymiarze 30 h.</w:t>
      </w:r>
    </w:p>
    <w:p>
      <w:pPr>
        <w:pStyle w:val="Normal"/>
        <w:ind w:left="284" w:hanging="0"/>
        <w:jc w:val="both"/>
        <w:rPr/>
      </w:pPr>
      <w:r>
        <w:rPr/>
        <w:t xml:space="preserve">f) </w:t>
      </w:r>
      <w:r>
        <w:rPr>
          <w:b/>
        </w:rPr>
        <w:t>Kwalifikacje zawodowe elektromechanika pojazdów samochodowych</w:t>
      </w:r>
      <w:r>
        <w:rPr/>
        <w:t xml:space="preserve">. Celem zajęć jest podniesienie jakości kształcenia zawodowego, przygotowanie uczniów do egzaminów zawodowych. Uczniowie zostaną wyposażeni w pakiet pomocy dydaktycznych. Rekrutacja obejmie 10 u/u (I gr.) od IX 2013 - </w:t>
        <w:br/>
        <w:t>IV 2014. Zajęcia  będą realizowane w wymiarze 30 h.</w:t>
      </w:r>
    </w:p>
    <w:p>
      <w:pPr>
        <w:pStyle w:val="Normal"/>
        <w:ind w:left="284" w:hanging="0"/>
        <w:jc w:val="both"/>
        <w:rPr/>
      </w:pPr>
      <w:r>
        <w:rPr/>
        <w:t>2) Zajęcia pozalekcyjne rozwijające wybrane kompetencje kluczowe (IX 2013 - IV 2014)</w:t>
      </w:r>
    </w:p>
    <w:p>
      <w:pPr>
        <w:pStyle w:val="Normal"/>
        <w:ind w:left="284" w:hanging="0"/>
        <w:jc w:val="both"/>
        <w:rPr/>
      </w:pPr>
      <w:r>
        <w:rPr/>
        <w:t xml:space="preserve">Dodatkowe zajęcia pozalekcyjne z matematyki zostaną zorganizowane dla 2 grup </w:t>
      </w:r>
      <w:r>
        <w:rPr>
          <w:b/>
        </w:rPr>
        <w:t>z matematyki</w:t>
      </w:r>
      <w:r>
        <w:rPr/>
        <w:t xml:space="preserve"> i 1 grupa </w:t>
      </w:r>
      <w:r>
        <w:rPr>
          <w:b/>
        </w:rPr>
        <w:t xml:space="preserve">z języka angielskiego </w:t>
      </w:r>
    </w:p>
    <w:p>
      <w:pPr>
        <w:pStyle w:val="Normal"/>
        <w:ind w:left="284" w:hanging="0"/>
        <w:jc w:val="both"/>
        <w:rPr/>
      </w:pPr>
      <w:r>
        <w:rPr/>
        <w:t xml:space="preserve">a) Zajęcia pozalekcyjne </w:t>
      </w:r>
      <w:r>
        <w:rPr>
          <w:b/>
        </w:rPr>
        <w:t>z matematyki</w:t>
      </w:r>
      <w:r>
        <w:rPr/>
        <w:t xml:space="preserve">. Celem zajęć jest podniesienie wiedzy i umiejętności poprzez udział w dodatkowych zajęciach wykorzystujących ICT w procesie dydaktycznym. Grupy będą jednorodne pod względem opisanych przez pedagoga specyficznych potrzeb. Jedna grupa utworzona dla u/u dla wyrównania braków edukacyjnych, druga grupa dla u/u rozwijająca wiedzę i zainteresowania.  Rekrutacja obejmie 2 grupy po 10u/u -  od IX 2013 - IV 2014. Zajęcia będą realizowane w wymiarze 30 h dla każdej z grup. </w:t>
      </w:r>
    </w:p>
    <w:p>
      <w:pPr>
        <w:pStyle w:val="Normal"/>
        <w:ind w:left="284" w:hanging="0"/>
        <w:jc w:val="both"/>
        <w:rPr/>
      </w:pPr>
      <w:r>
        <w:rPr/>
        <w:t xml:space="preserve">b) Zajęcia pozalekcyjne </w:t>
      </w:r>
      <w:r>
        <w:rPr>
          <w:b/>
        </w:rPr>
        <w:t>z języka angielskiego.</w:t>
      </w:r>
      <w:r>
        <w:rPr/>
        <w:t xml:space="preserve"> Celem zajęć jest podniesienie wiedzy i umiejętności poprzez udział w dodatkowych zajęciach wykorzystujących ICT w procesie dydaktycznym. Rekrutacja obejmie 1 grupę po 10 u/u od IX 2013 - IV 2014. Zajęcia będą realizowane w wymiarze 30 h.</w:t>
      </w:r>
    </w:p>
    <w:p>
      <w:pPr>
        <w:pStyle w:val="Normal"/>
        <w:ind w:left="709" w:hanging="0"/>
        <w:jc w:val="both"/>
        <w:rPr/>
      </w:pPr>
      <w:r>
        <w:rPr/>
        <w:t>3</w:t>
      </w:r>
      <w:r>
        <w:rPr>
          <w:b/>
        </w:rPr>
        <w:t>) Letnie staże zawodowe w przedsiębiorstwie</w:t>
      </w:r>
      <w:r>
        <w:rPr/>
        <w:t xml:space="preserve">. Uczniowie/uczennice odbędą 4 tygodniowe staże w trakcie wakacji, za które otrzymają stypendium stażowe w wysokości 1.500 zł brutto. Ponadto otrzymają miesięczne bilety komunikacji miejskiej oraz ubrania robocze. </w:t>
      </w:r>
    </w:p>
    <w:p>
      <w:pPr>
        <w:pStyle w:val="Normal"/>
        <w:ind w:left="709" w:hanging="0"/>
        <w:jc w:val="both"/>
        <w:rPr/>
      </w:pPr>
      <w:r>
        <w:rPr/>
        <w:t xml:space="preserve">4) Minimum </w:t>
      </w:r>
      <w:r>
        <w:rPr>
          <w:b/>
        </w:rPr>
        <w:t>60 uczniów/uczennic</w:t>
      </w:r>
      <w:r>
        <w:rPr/>
        <w:t xml:space="preserve"> uczestniczących w formach wymienionych w pkt. 4 odbędą </w:t>
      </w:r>
      <w:r>
        <w:rPr>
          <w:b/>
        </w:rPr>
        <w:t>indywidualne konsultacje w zakresie doradztwa zawodowego</w:t>
      </w:r>
      <w:r>
        <w:rPr/>
        <w:t>, możliwość konsultacji z zakresu praw pracowniczych.  Każdy u/u odbędzie 3 spotkania po 2 h indywidualnych konsultacj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tabs>
        <w:tab w:val="clear" w:pos="708"/>
        <w:tab w:val="left" w:pos="792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Bezodstpw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ojekt współfinansowany ze środków Unii Europejskiej</w:t>
    </w:r>
  </w:p>
  <w:p>
    <w:pPr>
      <w:pStyle w:val="Bezodstpw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w ramach Europejskiego Funduszu Społecznego</w:t>
    </w:r>
  </w:p>
  <w:p>
    <w:pPr>
      <w:pStyle w:val="Foot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6106795</wp:posOffset>
              </wp:positionH>
              <wp:positionV relativeFrom="page">
                <wp:posOffset>6853555</wp:posOffset>
              </wp:positionV>
              <wp:extent cx="2183765" cy="697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39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6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7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59:00Z</dcterms:created>
  <dc:creator>gom</dc:creator>
  <dc:description/>
  <cp:keywords/>
  <dc:language>en-US</dc:language>
  <cp:lastModifiedBy>Kołtowska</cp:lastModifiedBy>
  <cp:lastPrinted>2012-01-13T10:54:00Z</cp:lastPrinted>
  <dcterms:modified xsi:type="dcterms:W3CDTF">2013-09-02T18:26:00Z</dcterms:modified>
  <cp:revision>7</cp:revision>
  <dc:subject/>
  <dc:title/>
</cp:coreProperties>
</file>