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1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FORMULARZ ZGŁOSZENIOWY DO PROJEKTU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Kompetentny absolwent szkoły zawodowej”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realizowanego w ramach Programu Operacyjnego Kapitał Lud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Zanim przystąpisz do  wypełniania formularza przeczytaj instrukcję znajdującą się na końcu strony!!!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JA,</w:t>
      </w:r>
      <w:r>
        <w:rPr/>
        <w:t xml:space="preserve">  </w:t>
      </w:r>
      <w:r>
        <w:rPr>
          <w:i/>
        </w:rPr>
        <w:t>(imię i nazwisko ucznia/uczennicy)</w:t>
      </w:r>
      <w:r>
        <w:rPr>
          <w:b/>
          <w:i/>
        </w:rPr>
        <w:t xml:space="preserve"> </w:t>
      </w:r>
      <w:r>
        <w:rPr/>
        <w:t xml:space="preserve">…………………………………………………………………………………………………. </w:t>
      </w:r>
    </w:p>
    <w:p>
      <w:pPr>
        <w:pStyle w:val="Normal"/>
        <w:rPr>
          <w:b/>
          <w:b/>
        </w:rPr>
      </w:pPr>
      <w:r>
        <w:rPr>
          <w:b/>
        </w:rPr>
        <w:t>zgłaszam chęć bezpłatnego uczestniczenia w projekcie „Kompetentny absolwent szkoły zawodowej” w następujących typach zajęć i kursów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37"/>
        <w:gridCol w:w="1958"/>
      </w:tblGrid>
      <w:tr>
        <w:trPr>
          <w:trHeight w:val="7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 zaję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Wpisz TAK, jeśli chcesz brać udział w tych zajęciach</w:t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ozalekcyjne przygotowujące do egzaminu zawodowego. Kwalifikacje zawodowe technika mechani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ozalekcyjne przygotowujące do egzaminu zawodowego. Kwalifikacje zawodowe technika pojazdów samochodowych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ozalekcyjne przygotowujące do egzaminu zawodowego. Kwalifikacje zawodowe elektromechanika pojazdów samochodowych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ozalekcyjne przygotowujące do egzaminu zawodowego. Kwalifikacje zawodowe mechanika pojazdów samochodowych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dodatkowe z matematyk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dodatkowe z języka angielskiego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"Diagnostyka i naprawa wyposażenia elektrycznego pojazdu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operator obrabiarki CN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"Kierowca wózków jezdnych z napędem silnikowym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"Serwis klimatyzacji samochodowej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projektowania CAD/CA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ie staże zawodowe w przedsiębiorstwie, za które otrzymam stypendiu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ierając jedne z powyższych zajęć będę również brał udział w szkoleniu w zakresie doradztwa zawodowego „Rynek pracy–perspektywy rozwoju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ecnie uczęszczam do klasy: ………………………………………………….</w:t>
      </w:r>
      <w:r>
        <w:rPr/>
        <w:t>(podaj symbol klasy oraz wpisz T, jeśli jesteś uczniem technikum lub Z, jeśli jesteś uczniem zasadniczej szkoły zawodow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/>
        <w:t>---------------------------------------------                                                    --------------------------------------------------------</w:t>
      </w:r>
    </w:p>
    <w:p>
      <w:pPr>
        <w:pStyle w:val="Bezodstpw"/>
        <w:rPr>
          <w:i/>
          <w:i/>
        </w:rPr>
      </w:pPr>
      <w:r>
        <w:rPr>
          <w:i/>
        </w:rPr>
        <w:t>podpis ucznia                                                                                                  podpis rodzica/opiekuna prawn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90170</wp:posOffset>
                </wp:positionH>
                <wp:positionV relativeFrom="paragraph">
                  <wp:posOffset>85725</wp:posOffset>
                </wp:positionV>
                <wp:extent cx="6340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1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Instrukcja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Spośród kursów oznaczonych symbolami </w:t>
      </w:r>
      <w:r>
        <w:rPr>
          <w:b/>
          <w:i/>
        </w:rPr>
        <w:t xml:space="preserve">A,B,C,D </w:t>
      </w:r>
      <w:r>
        <w:rPr>
          <w:i/>
        </w:rPr>
        <w:t xml:space="preserve">możesz zapisać się na </w:t>
      </w:r>
      <w:r>
        <w:rPr>
          <w:b/>
          <w:i/>
        </w:rPr>
        <w:t>jedne lub dwa</w:t>
      </w:r>
      <w:r>
        <w:rPr>
          <w:i/>
        </w:rPr>
        <w:t xml:space="preserve"> wybrane zajęcia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i/>
        </w:rPr>
        <w:t xml:space="preserve">Teraz zdecyduj się, czy chcesz uczestniczyć w zajęciach oznaczonych symbolami </w:t>
      </w:r>
      <w:r>
        <w:rPr>
          <w:b/>
          <w:i/>
        </w:rPr>
        <w:t>E,F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Następnie dokonaj wyboru kursów kwalifikacyjnych spośród tych oznaczonych symbolami </w:t>
      </w:r>
      <w:r>
        <w:rPr>
          <w:b/>
          <w:i/>
        </w:rPr>
        <w:t>G,H,I,J,K</w:t>
      </w:r>
      <w:r>
        <w:rPr>
          <w:i/>
        </w:rPr>
        <w:t xml:space="preserve"> – możesz wybrać maksymalnie </w:t>
      </w:r>
      <w:r>
        <w:rPr>
          <w:b/>
          <w:i/>
        </w:rPr>
        <w:t>dwa</w:t>
      </w:r>
      <w:r>
        <w:rPr>
          <w:i/>
        </w:rPr>
        <w:t xml:space="preserve"> kursy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 dalszej kolejności zdecyduj, czy chcesz uczestniczyć w okresie jednego miesiąca wakacji w stażu zawodowym, za który dostaniesz stypendium stażowe w wysokości 1500,00 zł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Zajęcia oznaczone symbolem </w:t>
      </w:r>
      <w:r>
        <w:rPr>
          <w:b/>
          <w:i/>
        </w:rPr>
        <w:t xml:space="preserve">M </w:t>
      </w:r>
      <w:r>
        <w:rPr>
          <w:i/>
        </w:rPr>
        <w:t xml:space="preserve"> są przeznaczone dla wszystkich uczestników i uczestniczek projektu, dlatego pole zostało już wypełnion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amiętaj!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o  zakwalifikowaniu na wybrany przez Ciebie kurs czy zajęcia zdecyduje Komisja Rekrutacyjna biorąc pod uwagę kryteria rekrutacyjne</w:t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</w:rPr>
      </w:pPr>
      <w:r>
        <w:rPr>
          <w:i/>
        </w:rPr>
        <w:t xml:space="preserve">regulamin rekrutacji oraz wszystkie dokumenty rekrutacyjne są do pobrania ze strony internetowej szkoły oraz w sekretariacie szkoły. Z Regulaminem rekrutacji możesz zapoznać się również na tablicy ogłoszeń. </w:t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</w:rPr>
      </w:pPr>
      <w:r>
        <w:rPr>
          <w:i/>
        </w:rPr>
        <w:t>wyniki rekrutacji zostaną opublikowane na stronie internetowej szkoły, jak i na tablicy ogłoszeń w szkole</w:t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</w:rPr>
      </w:pPr>
      <w:r>
        <w:rPr>
          <w:i/>
        </w:rPr>
        <w:t xml:space="preserve">w  przypadku większej liczby zgłoszeń na dany kurs, zajęcia lub staż będzie decydować kolejność zgłoszeń.  </w:t>
      </w:r>
    </w:p>
    <w:p>
      <w:pPr>
        <w:pStyle w:val="Normal"/>
        <w:spacing w:before="0" w:after="200"/>
        <w:ind w:left="360" w:hanging="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5" w:footer="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współfinansowany ze środków Unii Europejskiej</w:t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Europejskiego Funduszu Społecznego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4343400</wp:posOffset>
          </wp:positionH>
          <wp:positionV relativeFrom="paragraph">
            <wp:posOffset>-167640</wp:posOffset>
          </wp:positionV>
          <wp:extent cx="2228215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3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6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7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20:17:00Z</dcterms:created>
  <dc:creator>gom</dc:creator>
  <dc:description/>
  <cp:keywords/>
  <dc:language>en-US</dc:language>
  <cp:lastModifiedBy>Kołtowska</cp:lastModifiedBy>
  <cp:lastPrinted>2013-07-30T13:58:00Z</cp:lastPrinted>
  <dcterms:modified xsi:type="dcterms:W3CDTF">2013-09-02T17:58:00Z</dcterms:modified>
  <cp:revision>4</cp:revision>
  <dc:subject/>
  <dc:title/>
</cp:coreProperties>
</file>